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2.11.2015 года №63 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 9 месяцев 2015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 9 месяцев 2015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 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8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8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5-08-27T12:31:00Z</cp:lastPrinted>
  <dcterms:modified xsi:type="dcterms:W3CDTF">2015-11-13T08:55:00Z</dcterms:modified>
  <cp:revision>3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